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535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ΤΜΗΜΑ ΠΑΙΔΙΚΩΝ ΚΑΙ ΒΡΕΦΟΝΗΠΙΑΚΩΝ ΣΤΑΘΜΩΝ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Από την υπογραφή της σύμβασης έως 31-7-2015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6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ΚΑΘΑΡΙΣΤΡΙ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ΜΚ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ΚΑΤΕΡΙ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φωτοαντίγραφο ταυτότητ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ΙΛΙ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φωτοαντίγραφο ταυτότητ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DROQ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ZAMIR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GI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Β609746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ωρίς ελληνική ιθαγένεια και πιστοποιητικό γλωσσομάθει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9:02:00Z</dcterms:created>
  <dc:creator>.</dc:creator>
  <dc:description/>
  <cp:keywords/>
  <dc:language>en-US</dc:language>
  <cp:lastModifiedBy>user</cp:lastModifiedBy>
  <dcterms:modified xsi:type="dcterms:W3CDTF">2014-10-29T12:27:00Z</dcterms:modified>
  <cp:revision>33</cp:revision>
  <dc:subject/>
  <dc:title>Φορέας : ΔΗΜΟΣ ΚΟΖΑΝΗΣ</dc:title>
</cp:coreProperties>
</file>